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color w:val="000000"/>
        </w:rPr>
      </w:pPr>
      <w:r>
        <w:rPr>
          <w:bCs/>
          <w:color w:val="000000"/>
        </w:rPr>
        <w:t>ХАРАКТЕРИСТИКА КЛАС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В классе __ учеников: __ девочек и __ мальчиков. Дети подобраны одного возраста: ___ года рождения. __ ребят из неполных семей.  Есть  дети с ослабленным здоровьем: ___ находится на домашнем обучении, ___ страдают хроническими заболеваниями, ____ с ослабленным зрением. В специальной физкультурной группе занимается – __человека, освобождены от трудовой и физической деятельности – ___ ребенок. Многие дети из благополучных семей, но есть ребята, требующие особого внимания: ___ – сирота, ____ живет только с бабушкой (мать живет отдельно), ____ – до 21.00 предоставлен сам себе, т.к. мать работает, отца нет. С этими ребятами проводятся индивидуальные беседы, и поддерживается тесная связь с родителя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У ребят класса  сформирована учебная мотивация на основании диагностики и наблюдений. Половина учащихся выбирают «Любимым предметом» математику, литературное чтение, ИЗО, физкультуру. Немногим нравится русский язык, окружающий мир, технология. Судя по результатам учебные интересы сформированы и разнообразн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 классе есть «новичок» ____. Его адаптация в новом коллективе проходит легко, он общителен, вежлив со всеми детьми. Ребята охотно беседуют с ним на различные те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 целью изучения взаимоотношений в классе был проведен опрос, который показал, что основная масса ребят находят среди одноклассников Друзей. У большинства детей этот выбор взаимный. А ____ назвала своими друзьями _____ и классного руководителя. ____ считает себя капитаном класса. ______ никто не выбрал. Это вызывает тревогу, т.к. в прошлом году он был выбран капитаном, а этом году он отвержен. Хотя он называет своими друзьями _____ и ______. Мне следует уделить внимание этому вопросу в этом учебном год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Среди мальчиков можно выделить 2 микрогруппы, основанных на игровых и коммуникативных интересах.  Группа, в которую входят мальчики, легко справляющиеся по учебным программам, проявляет лидерские качества. Ребята в классе уважают __________________________, учитывая их личные качества: верность, ловкость, быстроту, самостоятельность.  Вторая группа мальчиков не проявляет активности в учебном и внеучебном процессе,  эмоционально неустойчивы к обидам, стеснительны. Это _______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Девочки распределились по микрогруппам по 2 человека на основе своих интересов: любимые книги, домашние животные, внеучебные занятия и т.д.  Среди девочек лидерами  называют ____________________________ за их сообразительность, справедливость, ответственность, чуткость. Между группами нет конфликтов, раздоров, ребята общаются между собой спокойн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Явного лидера в классе еще нет, но ребята проявляют уже активность в подготовке  мероприятий, готовятся к традиционным классным часам. Есть в классе и «одиночки» - ___________________. ____________ пытается захватить лидерство в классе, но ребята выбирают других детей в общение. Драк и ссор в классе не бывает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классе преобладают  познавательные ц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Родители детей класса активны, откликаются на просьбы учителя. Советы воспринимают положительно. Родительский комитет старается создать благоприятные условия для жизни детей в социуме: оказывает помощь в подготовке мероприятий, организует экскурс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Многие ребята заняты во внеурочное время в спортивных секциях, в технических кружках, в музыкальных и художественных школа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НАЛИЗ РАБОТЫ ЗА ПРОШЛЫЙ ГОД</w:t>
        <w:br/>
        <w:br/>
        <w:t xml:space="preserve">              Цели и задачи воспитательной работы в прошлом учебном году были направлены на создание условий для оптимального развития учащихся, формирование детского коллектива, воспитание толерантности, нравственности и развития эстетических чувств. Для решения поставленных задач были выбраны соответствующие мероприятия, КТД, беседы с родителями, работниками лицея, ежедневный контроль  за культурой поведения, создание комфортной обстановки, способствующей развитию познавательной активности, уважительного отношения к сверстникам и взрослым. В ходе воспитательной работы раскрывались творческие таланты детей, их интеллектуальные и физические способности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 задачи можно считать выполненными благодаря усилиям не только классного руководителя, но и родителей, с которыми проводились регулярные тематические родительские собрания, консультации, индивидуальные беседы. Хотя работа  по сплочению коллектива - задача не одного года и работа в данном направлении продолжается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Главным направлением воспитательной работы прошлого года оказалось создание детского коллектива начальной школы «Планета дружбы» и классного отряда «_____». Был создан классный уголок с названием, девизом, песней отряда и различными рубриками «Наши обязанности», «График дежурства», «Это интересно», «Поздравляем!». Капитаном выбрали __________. Все задания объединения «Планета дружбы» ребята выполняли ответственно,  активно, стали переживать за свой класс, дети сплотились общими интересами и идеями.  В коллективе положено начало самоуправлению - распределены обязанности, что воспитывает в детях ответственность, самостоятельность, организованность. Это оказывает огромную помощь учителю в работе. Обязанности менялись по учебным блокам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ие ребята участвовали в различных конкурсах, олимпиадах, играх, стали призерами. В свободное время ребята посещали кружки и секции по спортивному, художественно- эстетическому направлениям.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основных направлений в формировании личности и коллектива является работа над культурой поведения, дисциплиной. Наблюдаются сдвиги в плане осознания правил и норм поведения, но на практике дети не всегда ведут себя, как следовало бы. В связи с этим работа над умением правильно себя вести будет продолжена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 внимания уделялось организации здорового образа жизни, воспитанию потребности заботиться о своей жизни, здоровье, безопасности. Это выпуск газеты «Спорт без границ», участие во Всероссийской акции «Внимание , дети!», в акции «XXI век без наркотиков» и др. мероприятиях. Важность данного направления требует продолжения в этом учебном году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результате диагностики межличностных отношений в конце 2 класса были выявлены лидеры класса, устойчивые взаимные дружеские отношения. Ребята разделены на группы по месту жительства, по интересам. Хотя на данном этапе в классе наблюдалось деление на группы, но межгрупповые отношения не враждебные. Ребята тактично общаются между собой, помогают друг другу. Ярко выраженного лидера в классе нет, но дети (по анкетированию) уважительно относятся к ____________________________________ , которую выбрали командиром класса в этом учебном году.  Их ценят за ответственность, честность, любознательность и интеллектуальные способности.</w:t>
        <w:br/>
        <w:t>В начале третьего года обучения была проведена аналогичная анкета. В целом видна динамика сплоченности коллекти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оводилась дифференцированная работа с учетом индивидуальных особенностей обучающихся. С одаренными учениками проводились индивидуально-групповые занятия, направленные на формирование компетентностей обучающихся, развитие логического мышления, подготовку ребят к олимпиадам.  Учащимся, которые слабо усваивают учебный материал (_______________________________---), предлагались задания, соответствующие данной группе. Целью таких заданий является формирование знаний, умений и навыков при выполнении задач базового уровн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В этом учебном году поступил  ученик - ________________. «Новенький» адаптируются в новом коллективе легко, нашел  контакт  со многими ребятами.     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нициативность в общественных мероприятиях проявляет группа девочек и несколько мальчиков. Они и составляют актив класса: _________________________-. Эти учащиеся участвовали во всех праздниках и КТД, были «маленькими звездочками» на классных концертах. _____________В. на марафоне «Умники и Умницы», посвященном юбилею лицея занял 1 место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Детям запомнились такие мероприятия как «Праздник осени», «Новогодний калейдоскоп», «Литературно-музыкальная композиция на патриотическую тему», «День рыцарей», «Мисс Золушка», «Праздник успеха». Они способствовали сплочению коллектива, влияли на формирование сознательной дисциплины и на нравственное развитие.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этом учебном году по желанию детей проведем такие же мероприятия, но уже привлекая творчество и самостоятельность учащихся в организации и проведении КТД. </w:t>
        <w:br/>
        <w:t xml:space="preserve">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обязан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Команди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ет помощь учителю, выполняет мелкие поручения. Выясняет, кто и по какой причине отсутствует. Отвечает за состояние дисциплины на уроке. Обеспечивает связь класса с учителями и администрацией. </w:t>
        <w:br/>
        <w:t xml:space="preserve">2. Журналис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ет за подборку новостей нашего коллектива. Ведет рубрики «Наши достижения», «Наши увлечения», «Смешинки на уроках», «Так нельзя!».</w:t>
        <w:br/>
        <w:t xml:space="preserve">3. Секретар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жемесячно заполняет бланк рейтинга успеваемости. </w:t>
        <w:br/>
        <w:t>Организует и ведет график дежурства по школе и в классе. Распределяет учащихся по постам дежурства и заблаговременно предупреждает их об этом. Обеспечивает результаты дежурства в конце дня: проветривание, расстановку мебели, чистоту подоконников, доски.</w:t>
        <w:br/>
        <w:t xml:space="preserve">4. Главврач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недельно проводит рейды-проверки наличия у одноклассников санитарно-гигиенических принадлежностей. Ведет в классе профилактическую работу по предотвращению инфекционных заболеваний. Контролирует мытье рук перед посещением столовой. Следит за внешним видом учащихся: прической, сменной обувью, состоянием одежды, чистотой рук. Сообщает классу о результатах проверок.</w:t>
        <w:br/>
        <w:t xml:space="preserve">5. Библиотекар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ет список учебников, полученных в библиотеке. Контролирует сохранность книг: наличие обложки, чистоту страниц, прочность переплета, наличие закладки. Сообщает классу итоги проверок. Поддерживает связь с библиотекарем школы. В конце учебного года оценивает состояние учебников и обеспечивает передачу их в библиотеку.</w:t>
        <w:br/>
        <w:t xml:space="preserve">6. Цветов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дневно поливает цветы. Следит за возникновением заболеваний или появлением вредителей. Осуществляет лечебно-профилактические мероприятия: опрыскивания, рыхление, удаление больных растений. Организует пересадку цветов и смену грунта. </w:t>
        <w:br/>
        <w:t xml:space="preserve">7. Физорг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ежедневную утреннюю зарядку. Помогает учителям в проведении физкультминуток во время уроков. Поддерживает связь с учителями физкультуры, сообщает классу обо всех планируемых в школе спортивных мероприятиях. Составляет заявки и списки класса для участия в спортивных соревнованиях. Отвечает за сохранность спортинвентаря.</w:t>
        <w:br/>
        <w:t xml:space="preserve">8. Прораб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ет инвентарь (перчатки, ведра, веники) и отвечает за его сохранность и возврат. Организует класс и распределяет фронт работ во время генеральной уборки. Отвечает за сохранность и ремонт мебели в классе. </w:t>
        <w:br/>
        <w:t xml:space="preserve">9. Официан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ает классному руководителю собирать деньги на питание и передавать их в столовую. Своевременно определяет дежурных и отправляет их в столовую на 1 перемене. Ведет учет количества питающихся в столовой и следит за возвратом порций заболевших учащихся. Контролирует работу дежурных в столовой. Несет ответственность за качество дежурства: сервировку стола и его уборку после обеда.</w:t>
        <w:br/>
        <w:t xml:space="preserve">10. Художни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щательно отбирает и корректирует необходимый материал для выпуска стенгазет, плакатов. Своевременно вывешивает стенгазету за 2-3 дня до праздника. Участвует по мере необходимости в оформлении поздравительных открыток, спортивных плакатов и атрибутов к другим внеклассным мероприятия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ость во внеурочное время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863"/>
        <w:gridCol w:w="2566"/>
        <w:gridCol w:w="1512"/>
        <w:gridCol w:w="280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объедин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ВОСПИТАТЕЛЬНОЙ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интеллектуального, нравственного развития личности каждого реб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ВОСПИТАТЕЛЬНОЙ РАБОТЫ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ировать учебную мотивацию и развить учебные навыки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ствовать сплочению классного коллектива, устранение соперничества, воспитание чувства отзывчивости и товарищества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ить культуре  поведения на основе наблюдений за собой (умение слушать и слышать, умение общаться, дисциплин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потребность в здоровом образе жизн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ь нравственные чувства (любовь к Родине, ее традициям, культурным ценностям, гордость за Отечество, чуткость к природ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99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8:07:00Z</dcterms:created>
  <dc:creator>Юра</dc:creator>
  <dc:description/>
  <cp:keywords/>
  <dc:language>en-US</dc:language>
  <cp:lastModifiedBy>Учитель</cp:lastModifiedBy>
  <dcterms:modified xsi:type="dcterms:W3CDTF">2009-11-26T14:40:00Z</dcterms:modified>
  <cp:revision>3</cp:revision>
  <dc:subject/>
  <dc:title/>
</cp:coreProperties>
</file>